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oding Messag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what you have learned about decoding messages to decode the following messages. Use the same code for the alphabet that is in the text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s 1-3 use the following matrix for coding the message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</w:rPr>
        <w:t xml:space="preserve">1. </w:t>
        <w:tab/>
        <w:t>14 | 15 | 28| 36| 9| 18| 19| 19| 38|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</w:t>
        <w:tab/>
        <w:t>7| 8| 37| 52| 27| 36| 25|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15| 27| 20| 39| 19|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s 4, 5, and 7 use the following matrix for coding the message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25| 54| 3| 9| 19| 56| 13| 35| 15| 31| 31|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12| 29| 20| 40| 21| 60| 6| 13| 29| 67| 27|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</w:t>
      </w:r>
      <w:r>
        <w:rPr>
          <w:rFonts w:cs="Arial" w:ascii="Arial" w:hAnsi="Arial"/>
          <w:sz w:val="22"/>
          <w:szCs w:val="22"/>
        </w:rPr>
        <w:t>Pick a partner in the class and on a separate piece of paper write them a coded message.  Have them decode it for you and check to see if they are corr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’s Name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for fun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7.   </w:t>
      </w:r>
      <w:r>
        <w:rPr>
          <w:rFonts w:cs="Arial" w:ascii="Arial" w:hAnsi="Arial"/>
          <w:sz w:val="16"/>
          <w:szCs w:val="16"/>
        </w:rPr>
        <w:t xml:space="preserve">7| 19| 19| 57| 39| 96| 5| 10| 35| 85| 4| 12| 27| 63| 25| 61| 25| 75| 36| 93| 18| 36| 37| 96| 13| 38| 29| 67| 19| 4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30810</wp:posOffset>
            </wp:positionV>
            <wp:extent cx="547687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1:53:00Z</dcterms:created>
  <dc:creator>mhayden</dc:creator>
  <dc:description/>
  <cp:keywords/>
  <dc:language>en-US</dc:language>
  <cp:lastModifiedBy>udsd</cp:lastModifiedBy>
  <dcterms:modified xsi:type="dcterms:W3CDTF">2009-12-01T20:05:00Z</dcterms:modified>
  <cp:revision>9</cp:revision>
  <dc:subject/>
  <dc:title/>
</cp:coreProperties>
</file>